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2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ЖУЛИАН КЭР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873375" cy="23812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600" w:after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исунки В.ЧЕРНЕЦОВ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</w:t>
      </w:r>
      <w:r>
        <w:rPr>
          <w:sz w:val="20"/>
          <w:szCs w:val="20"/>
        </w:rPr>
        <w:t>емми запаздывал, в трубке гудел голос шерифа, во дворе около кучи лома возилась ватага каких-то подозрительных парней — одним словом, я не мог уделить слишком много времени старику Дженкинс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ужен провод, — сказал он, — высокого качества, средних номеров и разных цветов. — И смущенно добавил: — Я не смогу заплатить, если это дорог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йдите и поищите сами, тогда обойдется дешевле. — Я не хотел спускать глаз с подозрительных парней, Дженкинс, потоптавшись, направился к скла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икрыл ладонью трубку телефо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ериф? Это Джо. Очень сожалею, что заставил вас ждать. Что стрясло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, — спокойно ответил он, — по поводу налога. Цифры показывают, что ваш склад утиля расширился за последние годы, поэтому за вами числится кое-какой долж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подождите минутку! Если я использовал кусок заброшенного пустыря, то что же, с меня надо три шкуры драть? Или вы хотите из-за этого “расширения” шантажировать мен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егче, Джо! Если вы можете оспорить повышение налога, заезжайте на следующей неделе, разберем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— пообещал я. — Как семейств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восход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работа? Точило не причиняет хлопо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отозвался он мягче, — но мне нужен более сильный мотор. Не подыщете ли что-нибудь подходяще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посмотрю, — ответил я и повесил труб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атага во дворе продолжала беспокоить меня, я было двинулся к ней, когда на пороге наконец-то показался Лемми, мой помощн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молча кивнул ему на подозрительных ребят и отправился на поиски старика Дженкинса. Тот копался среди всякого хла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шли что нуж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овсем. — Он с усилием поднял бухту тяжелого провода в черной обмотке. — Это подходит по качеству и диаметру, но мне нужен провод разных цве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нь огорчен, Но другого у меня нет, — ответил я, — а это очень важ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для моего изобрет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Инглвуде каждый знал старика Дженкинса и слышал о его изобретении. Большинство частей для него было раскопано у меня среди старья, но если верить почтмейстерше, некоторые детали старик выписывал из Нью-Йорка. Единственная вещь, которую никто не знал достоверно: что же это за изобретени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жал плечам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вод нужен для монтаж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совсем не обязательно разные цвета. Достаточно покрасить концы. Сколько вам нуж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ринадцать кусков, около шести футов длиной кажды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вайте я вам нарежу, — предложил я. — Ну, а как поживает изобретени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ти закончено, — сказал он с гордостью и тут же просительно: — Вы сможете одолжить мне э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ста! — Цена была пустяковой, а я — любопытн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зову вас, Джо, как только все будет закончено, — пообещал старик Дженкинс. — У меня сейчас небольшие неприятности, и от миссис Мэрфи нет никакого покоя. Я дам вам знать, как только все будет готово к демонстр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ут появился Лемми с какими-то вопросами, и в деловых хлопотах я забыл о старике Дженкинс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ла заняли у меня и последующие несколько дней. У Маккилвуда я забрал вконец разбитое пианино — полтонны ржавого железа. У Пордью нашел для шерифа подходящий мотор. И так одно за друг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енкинс и его изобретение совсем улетучились у меня из памяти, когда в один прекрасный день Лемми сообщил, что мне звони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ыл Дженкинс, — сказал он, — просил, чтобы вы немедленно заш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-нибудь еще говори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дескать, хочет показать вам кое-ч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— ответил я, — подвезешь меня по пути к ферме Фентона. У Фентона есть кое-какой утиль для нас. Забери его и скажи, что насчет денег я загляну позже. Поня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— сказал Лемми и подмигнул. Я сделал вид, что ничего не замет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подвале большого старого дома, в котором миссис Мэрфи содержала пансион, и жил Дженкинс. Он отозвался тотчас же, лишь я дотронулся до звонка, и увлек меня вниз по лестнице, словно опасаясь, что вот-вот на него кто-нибудь прыг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се из-за миссис Мэрфи, — объяснил он, закрыв дверь. — Она очень жестокая особа. Я ее страшно раздражаю тем, что двигаю мебель и сжигаю предохранит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енкинс задумчиво уставился на носки своих ботин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общем она предложила мне убраться в конце неде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-да, — посочувствовал я, — а вам есть куда переех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очень накладное дело, — старик покачал головой, — но скоро я уже ни о чем не буду беспокоить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не должны этого делать! — Что-то в его доверительном тоне встревожило меня. — Вы еще не так стары, лучшая часть жизни у вас впереди. Вы совершите преступление, если поступите так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о чем? — Дженкинс казался изумленным. Вдруг он рассмеялся: — А-а, понимаю, что вы имеете в виду. Не волнуйтесь, Джо, я не собираюсь кончать самоубийством. Я имел в виду совсем другое, — он подтолкнул меня во вторую комнату, — я имел в виду вот что! — И он показал на свое изобрет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о была самая нелепая штуковина, которую мне когда-либо доводилось видеть. Центральная часть ее напоминала раму от кровати, поставленную на попа. Рядом громоздилась масса электрических приборов, соединенных с рамой множеством проводов. Они тянулись из чего-то, напоминающего распределительную голов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ам должен за эти провода, — сказал Дженкин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будьте об этом, — я был слишком заинтересован, чтобы беспокоиться о пустяковой стоимости каких-то проводов. — Оно действу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Дженкинс дотронулся до своего сооружения так осторожно, словно прикасался к новорожденному. — Это работа всей жизни, и теперь она завершена, — сказал он с гордост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оно может делать? — спроси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енкинс улыб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же не знаю, Джо, как вам объяснить. Если скажу, что это дверь между физическими измерениями, поймете ли вы, о чем я говорю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дил в школу, — сказал я натянуто, — и тоже умею чит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енкинс помолчал. Потом ответи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обще-то я не хотел показывать, но я обещал вам. Кроме того, вы были добры ко мне тогда с проводами, да и вообщ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нова умолк. Затем продолж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знаете, Джо, что вся материя состоит из атомов. Электроны, позитроны, протоны и другие частицы атомов — все они плавают в пустоте. И пустоты много больше, чем частиц в ней, много больше. Каждый атом подобен миниатюрной солнечной системе с огромными пространствами между планетами. Понимает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. Обо всем этом я уже читал в “Воскресном приложении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— продолжал Дженкинс, — много лет назад я подумал, что могут быть другие миры, подобные нашему, но как бы колеблющиеся, с отличной от нашего частотой. Это значит, что кажущаяся пустота атомов на самом деле вовсе не является пустотой, а содержит атомы материи другого рода. Вот я и решил построить что-нибудь, позволяющее предметам перемещаться из одного измерения в друг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тересно. И это вам удало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енкинс снова тронул рукой изобрет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обился своего. На это потребовались долгие годы и масса денег, но теперь я закончил. Я испытал изобретение, оно работа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опять взглянул на сооружение. Ей-богу, оно казалось самой невероятной коллекцией утиля. Большинство “деталей” этой конструкции были мне хорошо знакомы, но некоторые, по-видимому, изготовлялись специально. Так, сеть, опутывающая раму, походила на стеклянное круже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кварц, — сказал Дженкинс, заметив мое удивление. — У меня ушло пять лет, чтобы открыть способ получения длинных поляризованных кристаллов, необходимых для достижения определенной вибра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варц? — Я не считал Дженкинса лжецом, но, насколько мне было известно, кварц не мог так выглядеть. Я подошел к сетке, чтобы разглядеть ее получш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образует зону вибрации, — объяснил Дженкинс. — Когда машина действует, различные части сетки существуют в обоих измерениях одновременно, поэтому через нее можно перейти из одного мира в друг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самом деле? — я еще не был ни в чем убежден. — А как насчет демонстраци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— он несколько колебался, — но дело в том, что у меня неприятности с миссис Мэрфи из-за просроченных счетов на электричество; кроме того, предохранители не очень надежны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едь нам не потребуется много времени? — я продолжал настаив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245</wp:posOffset>
            </wp:positionH>
            <wp:positionV relativeFrom="paragraph">
              <wp:posOffset>64135</wp:posOffset>
            </wp:positionV>
            <wp:extent cx="2209800" cy="1996440"/>
            <wp:effectExtent l="0" t="0" r="0" b="0"/>
            <wp:wrapTight wrapText="bothSides">
              <wp:wrapPolygon edited="0">
                <wp:start x="-81" y="0"/>
                <wp:lineTo x="-81" y="21508"/>
                <wp:lineTo x="21600" y="21508"/>
                <wp:lineTo x="21600" y="0"/>
                <wp:lineTo x="-8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зможно. — Дженкинс чувствовал себя обязанным показать мне, как работает машина, и я знал э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щелкнул несколькими рубильниками, и мы стали ждать. Как только в сеть пошел ток, беспорядочная груда элек</w:t>
        <w:softHyphen/>
        <w:t>троприборов ровно загудела. Кварцевая сеть мгновенно рас</w:t>
        <w:softHyphen/>
        <w:t>калилась, неуловимо затрепетала, словно покрылась тон</w:t>
        <w:softHyphen/>
        <w:t>чай</w:t>
        <w:softHyphen/>
        <w:t>шим пухом, и вдруг сквозь ее ячейки слабо замерцала кар</w:t>
        <w:softHyphen/>
        <w:t>тин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начале я просто не поверил. Подошел к машине сбоку и уставился на стену за рамой. Это была самая обыкновенная сте</w:t>
        <w:softHyphen/>
        <w:t>на, по крайней мере спереди. И все же я выглянул из на</w:t>
        <w:softHyphen/>
        <w:t>ше</w:t>
        <w:softHyphen/>
        <w:t>го мира куда-то наруж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ам виднелись деревья и холмистая равнина, на го</w:t>
        <w:softHyphen/>
        <w:t>ри</w:t>
        <w:softHyphen/>
        <w:t>зон</w:t>
        <w:softHyphen/>
        <w:t>те — очертания города. По небу проплывали какие-то пред</w:t>
        <w:softHyphen/>
        <w:t>меты; я подумал, что это, должно быть, летательные ап</w:t>
        <w:softHyphen/>
        <w:t>па</w:t>
        <w:softHyphen/>
        <w:t>ра</w:t>
        <w:softHyphen/>
        <w:t>ты, но сразу забыл о них, лишь только увидел люд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х было восемь: трое интересных мужчин и пять красивейших женщин. Они сидели на траве и вели себя, как в разгар пикн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гут они видеть нас? — спросил я Дженкин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если будут смотреть прямо в маши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можем мы перейти к ни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залось, увиденного было достаточно, но что-то еще заставляло меня сомневаться даже сейчас. Я схватил первое, что попалось под руку, — корзинку для бумаги, схватил ее и сунул в кварцевую сеть. В тот же миг корзина словно растворилась, и в следующую секунду погас свет. Зато тотчас откуда-то с лестницы послышалась истошная ругань миссис Мэрф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бки сгорели, — шепнул мне Дженкинс, — чтобы провести предмет через машину, требуется много энерг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ыглядел очень напуганн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те, Джо, будет лучше, если она не застанет вас зде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ненавижу скандалы, а в голосе миссис Мэрфи слышались нотки, которые убеждали, что Дженкинс желает мне только добра. Взглянув в последний раз на машину (никаких признаков бесследно исчезнувшей корзинки для бумаг!), я поспешил уй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складе меня ожидали неприятности. Фентон решил, что я его ограбил. Потребовалась масса времени, чтобы объяснить, почему упала цена на ути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следующие дни также прошли в борьбе с налоговым ин</w:t>
        <w:softHyphen/>
        <w:t>спектором. Я как раз отдавал кое-какие распоряжения Лемми, когда появилась миссис Мэрфи. Ждать она не собира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чу, чтобы вы убрали весь хлам из этих проклятых комнат, — с вызовом заявила миссис Мэрф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енкинс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ого же ещ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я думал, что он останется у вас до конца неде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уже этого не случится, — мрачно сказала она. — У меня было твердое намерение напустить на него шерифа. Вы знаете, что натворил этот человек? Колдовал с пробками до тех пор, пока не сжег все провода в доме! Спасибо еще, что не сжег дом! Сколько вы дадите за его рухляд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ождите минуту! — Я предложил ей кресло, а сам лихорадочно обдумывал положение. Очевидно, Дженкинс возился с предохранителями не случайно. Я догадывался, что вызвало перегрузку се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не можете так просто распоряжаться его собственностью, — осторожно сказал я. — Как он к этому отнесет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ня это не волнует, — ответила миссис Мэрфи, — он исче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счез? — Моя догадка переросла в уверенность. — Но ку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17645</wp:posOffset>
            </wp:positionH>
            <wp:positionV relativeFrom="paragraph">
              <wp:posOffset>196850</wp:posOffset>
            </wp:positionV>
            <wp:extent cx="2070100" cy="1478280"/>
            <wp:effectExtent l="0" t="0" r="0" b="0"/>
            <wp:wrapTight wrapText="bothSides">
              <wp:wrapPolygon edited="0">
                <wp:start x="-76" y="0"/>
                <wp:lineTo x="-76" y="21491"/>
                <wp:lineTo x="21596" y="21491"/>
                <wp:lineTo x="21596" y="0"/>
                <wp:lineTo x="-7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уда мне знать? Он был дома вчера вечером, когда я отправилась в гости к своей сестре. Вернувшись, я уже не застала 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иссис Мэрфи плотно сжала тонкие губ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он пожелает подать на меня в суд, я со</w:t>
        <w:softHyphen/>
        <w:t>глас</w:t>
        <w:softHyphen/>
        <w:t>на; но ему же будет хуже, я вам говорю. Я хочу очистить его комнату, и хочу это сделать немедленно. Так сколько вы дадите за весь хла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рудно сказать, — я пытался выиграть время. — Мо</w:t>
        <w:softHyphen/>
        <w:t>жет, лучше перевезти пока все сюда и подождать не</w:t>
        <w:softHyphen/>
        <w:t>мно</w:t>
        <w:softHyphen/>
        <w:t>го, не вернется ли он. Если вернется, то сам заплатит вам долг, если нет, я продам все на комиссионных началах. Это ог</w:t>
        <w:softHyphen/>
        <w:t>радит вас от суда да и даст больше дене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размышляла минуту, потом кивнула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. Только заберите этот мусор немедленно, ина</w:t>
        <w:softHyphen/>
        <w:t>че я обращусь к кому-нибудь друго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будет сделано, — быстро ответил я, потом спохватился. Налоговый инспектор мог вызвать меня в любой момент, но, с другой стороны, мне очень хотелось заполучить изобретение Дженкинса. Я подозвал Лем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правляйся вместе с миссис Мэрфи, — сказал я ему, — забери машину, которую увидишь в подвале, и привези сюд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кив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. Можно ее сразу разлома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же упаси! — вскрикнул я, но тут же понизил голос: — Ни в коем случае ничего не ломай. Будь с ней очень осторо</w:t>
        <w:softHyphen/>
        <w:t>жен. Просто привези ее сюда. Поня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! — он повернулся и пошел вслед за миссис Мэрф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е утро я думал только об этом деле. Поэтому налоговому инспектору не стоило большого труда расправиться со мной Я, конечно, возражал, доказывал, спорил, но он все-таки повысил налог на десять процентов. Расстроенный, я ушел на скла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ыло ясно, что произошло со стариком Дженкинсом. Он перегрузил сеть, чтобы перешагнуть в другой мир. Он уже не мог вернуться обратно и распорядиться судьбой своего изобретения. После того как я уплачу немного миссис Мэрфи, оно будет принадлежать мне, только мн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конец вернулся Лемми. Раму, отсоединенную от других приборов, он поставил в конторе, а рядом свалил груду всякого электрического оборудования. Я схватил горсть проводов и… тупо уставился на тринадцать концов, Я смотрел на провода. Я смотрел на клеммы. Я смотрел на Лем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босс? Я все сделал аккуратно и осторожно, как вы и веле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да, а теперь скажи мне, как были соединены эти прово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, мякинная голова! — простонал я. — Ты все разъединил! Какого черт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мог увезти все в одном ящике, — недоуменно пробурчал Лемми, — я ничего не сломал, только отсоединил провод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почему ты не переметил их?! Как я теперь все это соединю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знаю, хозяин, — Лемми отошел на шаг, — я не подумал об этом. А вы разве не знае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 знал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т оно, одно из самых выдающихся изобретений со времени открытия колеса. Дверь в другой мир, вещь, которая Могла бы сделать меня богатейшим человеком. Все, что для этого требуется, — соединить тринадцать проводов. Это прем сто, не так 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слишком. Тринадцать проводов можно соединить шестью Миллионами всевозможных способов, и только один из них окажется правильным! Если работать непрерывно, для этого потребуется пара сотен лет! Но ведь я еще должен есть, спать, зарабатывать на жизнь! По самому оптимистическому подсчету, уйдет добрая тысяча лет. Я не думаю, что проживу стольк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ужели Дженкинс не мог обойтись меньшим количеством проводов?</w:t>
      </w:r>
    </w:p>
    <w:p>
      <w:pPr>
        <w:pStyle w:val="Normal"/>
        <w:shd w:fill="FFFFFF" w:val="clear"/>
        <w:autoSpaceDE w:val="false"/>
        <w:spacing w:before="24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кращенный перевод с английского Т.ГЛАДКОВА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68400" cy="1323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b/>
      <w:i/>
      <w:sz w:val="5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05:00Z</dcterms:created>
  <dc:creator>Харьковский С.А.</dc:creator>
  <dc:description/>
  <dc:language>en-US</dc:language>
  <cp:lastModifiedBy>Харьковский С.А.</cp:lastModifiedBy>
  <dcterms:modified xsi:type="dcterms:W3CDTF">2011-04-11T08:26:00Z</dcterms:modified>
  <cp:revision>6</cp:revision>
  <dc:subject/>
  <dc:title>"Искатель" № 1, 1961 год</dc:title>
</cp:coreProperties>
</file>